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OLICITUD EN RELACION A LOS PROYECTOS DE INVESTIGACIÓN QUE CONLLEVEN ALGUN PROCEDIMIENTO INVASIVO </w:t>
      </w:r>
      <w:r>
        <w:rPr>
          <w:rFonts w:cs="Arial" w:ascii="Arial" w:hAnsi="Arial"/>
          <w:b/>
          <w:sz w:val="22"/>
          <w:szCs w:val="22"/>
        </w:rPr>
        <w:t>(siempre que se aleatoricen a los participantes en el estudio y se siga la metodología de un ensayo clínico).</w:t>
      </w:r>
    </w:p>
    <w:p>
      <w:pPr>
        <w:pStyle w:val="Prrafodelista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Dña.</w:t>
      </w:r>
      <w:r>
        <w:rPr>
          <w:rFonts w:cs="Arial" w:ascii="Arial" w:hAnsi="Arial"/>
          <w:color w:val="7F7F7F"/>
          <w:sz w:val="22"/>
          <w:szCs w:val="22"/>
        </w:rPr>
        <w:t>____________________________________</w:t>
      </w:r>
      <w:r>
        <w:rPr>
          <w:rFonts w:cs="Arial" w:ascii="Arial" w:hAnsi="Arial"/>
          <w:sz w:val="22"/>
          <w:szCs w:val="22"/>
        </w:rPr>
        <w:t xml:space="preserve">como PROMOTOR </w:t>
      </w:r>
      <w:r>
        <w:rPr>
          <w:rFonts w:cs="Arial" w:ascii="Arial" w:hAnsi="Arial"/>
          <w:b/>
          <w:i/>
          <w:sz w:val="22"/>
          <w:szCs w:val="22"/>
        </w:rPr>
        <w:t xml:space="preserve">(En casos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Investigación clínica sin ánimo comercial  puede firmar también esta declaración </w:t>
      </w:r>
      <w:r>
        <w:rPr>
          <w:rFonts w:cs="Arial" w:ascii="Arial" w:hAnsi="Arial"/>
          <w:b/>
          <w:i/>
          <w:sz w:val="22"/>
          <w:szCs w:val="22"/>
        </w:rPr>
        <w:t>El/la Investigador/a Principal del estudio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7F7F7F"/>
          <w:sz w:val="22"/>
          <w:szCs w:val="22"/>
        </w:rPr>
        <w:t>_________________________________</w:t>
      </w:r>
      <w:r>
        <w:rPr>
          <w:rFonts w:cs="Arial" w:ascii="Arial" w:hAnsi="Arial"/>
          <w:sz w:val="22"/>
          <w:szCs w:val="22"/>
        </w:rPr>
        <w:t xml:space="preserve"> que promueve la realización del estudio cuyo título es:“</w:t>
      </w:r>
      <w:r>
        <w:rPr>
          <w:rFonts w:cs="Arial" w:ascii="Arial" w:hAnsi="Arial"/>
          <w:color w:val="7F7F7F"/>
          <w:sz w:val="22"/>
          <w:szCs w:val="22"/>
        </w:rPr>
        <w:t>___________________________________________________________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Prrafodelista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: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es promotor de una  </w:t>
      </w:r>
      <w:r>
        <w:rPr>
          <w:rFonts w:cs="Arial" w:ascii="Arial" w:hAnsi="Arial"/>
          <w:color w:val="000000"/>
          <w:sz w:val="22"/>
          <w:szCs w:val="22"/>
        </w:rPr>
        <w:t>«Investigación clínica sin ánimo comercial o con ánimo comercial»:</w:t>
      </w:r>
      <w:r>
        <w:rPr>
          <w:rFonts w:cs="Arial" w:ascii="Arial" w:hAnsi="Arial"/>
          <w:sz w:val="22"/>
          <w:szCs w:val="22"/>
        </w:rPr>
        <w:t>…………………………………. (Indicar este punto). En cuyo caso declaro que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n el desarrollo del citado estudio: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º. Si es un promotor de una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estigación clínica con ánimo comercial</w:t>
      </w:r>
      <w:r>
        <w:rPr>
          <w:rFonts w:cs="Arial" w:ascii="Arial" w:hAnsi="Arial"/>
          <w:sz w:val="22"/>
          <w:szCs w:val="22"/>
        </w:rPr>
        <w:t xml:space="preserve"> declaro que: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º.</w:t>
      </w:r>
      <w:r>
        <w:rPr>
          <w:rFonts w:cs="Arial" w:ascii="Arial" w:hAnsi="Arial"/>
          <w:color w:val="000000"/>
          <w:sz w:val="22"/>
          <w:szCs w:val="22"/>
        </w:rPr>
        <w:t xml:space="preserve"> Se ha contratado un seguro o garantía financiera que cubre los daños y perjuicios de los sujetos del estudio como consecuencia del estudio, al mismo tiempo que las responsabilidades en que pudieran incurrir el promotor, el investigador principal y sus colaboradores, incluyendo a los investigadores clínicos contratados, y el hospital o centro donde se lleve a cabo el estudio, lo cual deberá documentar previamente a la realización del estudio</w:t>
      </w:r>
      <w:r>
        <w:rPr>
          <w:rFonts w:cs="Arial" w:ascii="Arial" w:hAnsi="Arial"/>
          <w:sz w:val="22"/>
          <w:szCs w:val="22"/>
        </w:rPr>
        <w:t xml:space="preserve">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732398728"/>
      <w:bookmarkStart w:id="1" w:name="__Fieldmark__0_73239872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</w:t>
      </w:r>
      <w:bookmarkStart w:id="2" w:name="_Hlk207785666"/>
      <w:r>
        <w:rPr>
          <w:rFonts w:cs="Arial" w:ascii="Arial" w:hAnsi="Arial"/>
          <w:sz w:val="22"/>
          <w:szCs w:val="22"/>
        </w:rPr>
        <w:t>procede</w:t>
      </w:r>
      <w:bookmarkEnd w:id="2"/>
      <w:r>
        <w:rPr>
          <w:rFonts w:cs="Arial" w:ascii="Arial" w:hAnsi="Arial"/>
          <w:sz w:val="22"/>
          <w:szCs w:val="22"/>
        </w:rPr>
        <w:t>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º. Cabe la posibilidad de que el promotor asuma una garantía de que se  </w:t>
      </w:r>
      <w:r>
        <w:rPr>
          <w:rFonts w:cs="Arial" w:ascii="Arial" w:hAnsi="Arial"/>
          <w:color w:val="000000"/>
          <w:sz w:val="22"/>
          <w:szCs w:val="22"/>
        </w:rPr>
        <w:t xml:space="preserve"> compromete a indemnizar a los sujetos participantes en el estudio, por los daños y perjuicios sufridos como consecuencia del mismo, y cubrir asimismo las responsabilidades del investigador y sus colaboradores, incluyendo a los investigadores clínicos contratados, y del hospital o centro donde se lleve a cabo el estudio, </w:t>
      </w:r>
      <w:r>
        <w:rPr>
          <w:rFonts w:cs="Arial" w:ascii="Arial" w:hAnsi="Arial"/>
          <w:sz w:val="22"/>
          <w:szCs w:val="22"/>
        </w:rPr>
        <w:t xml:space="preserve">de acuerdo al modelo que se adjunta como anexo 1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" w:name="__Fieldmark__1_732398728"/>
      <w:bookmarkStart w:id="4" w:name="__Fieldmark__1_732398728"/>
      <w:bookmarkEnd w:id="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</w:t>
      </w:r>
      <w:bookmarkStart w:id="5" w:name="_Hlk207785760"/>
      <w:r>
        <w:rPr>
          <w:rFonts w:cs="Arial" w:ascii="Arial" w:hAnsi="Arial"/>
          <w:sz w:val="22"/>
          <w:szCs w:val="22"/>
        </w:rPr>
        <w:t>procede</w:t>
      </w:r>
      <w:bookmarkEnd w:id="5"/>
      <w:r>
        <w:rPr>
          <w:rFonts w:cs="Arial" w:ascii="Arial" w:hAnsi="Arial"/>
          <w:sz w:val="22"/>
          <w:szCs w:val="22"/>
        </w:rPr>
        <w:t>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3. En el citado estudio  los riesgo y carga son mínimos, entendiendo que  los impactos en la salud y las molestias que puedan sufrir los sujetos participantes en el estudio son mínimos, y los efectos sólo podrán ser de carácter leve y temporal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2_732398728"/>
      <w:bookmarkStart w:id="7" w:name="__Fieldmark__2_73239872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procede).</w:t>
      </w:r>
    </w:p>
    <w:p>
      <w:pPr>
        <w:pStyle w:val="Prrafodelista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*En este supuesto, por si hubiera afectos adversos graves no contemplados en el protocolo del estudio,  el promotor debe asumir una garantía de que se 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 xml:space="preserve"> compromete a indemnizar a los sujetos participantes en el estudio, por los daños y perjuicios sufridos como consecuencia del mismo, y cubrir asimismo las responsabilidades del investigador y sus colaboradores, incluyendo a los investigadores clínicos contratados, y del hospital o centro donde se lleve a cabo el estudio, </w:t>
      </w:r>
      <w:r>
        <w:rPr>
          <w:rFonts w:cs="Arial" w:ascii="Arial" w:hAnsi="Arial"/>
          <w:sz w:val="22"/>
          <w:szCs w:val="22"/>
          <w:highlight w:val="yellow"/>
        </w:rPr>
        <w:t>de acuerdo al modelo que se adjunta como anexo 1.</w:t>
      </w:r>
      <w:r>
        <w:br w:type="page"/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º. Si es un promotor de una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estigación clínica sin ánimo comercial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o que: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º,</w:t>
      </w:r>
      <w:r>
        <w:rPr>
          <w:rFonts w:cs="Arial" w:ascii="Arial" w:hAnsi="Arial"/>
          <w:color w:val="000000"/>
          <w:sz w:val="22"/>
          <w:szCs w:val="22"/>
        </w:rPr>
        <w:t xml:space="preserve"> Se  contratara por el promotor o el investigador principal un seguro o garantía financiera que cubra los daños y perjuicios de los sujetos del estudio como consecuencia del estudio  , al mismo tiempo que las responsabilidades en que pudieran incurrir el promotor, el investigador principal y sus colaboradores, incluyendo a los investigadores clínicos contratados, y el hospital o centro donde se lleve a cabo el estudio. Se podrá presentar una solicitud al CEIm sin haber contratado el seguro o garantía financiera, sin embargo, en caso de ser favorable el dictamen del CEIm, la resolución de autorización quedará supeditada a la presentación de dicha documentación al propio CEIm no pudiendo iniciarse el estudio hasta que este considere que se cuenta con el seguro o garantía financiera exigidos.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3_732398728"/>
      <w:bookmarkStart w:id="9" w:name="__Fieldmark__3_732398728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procede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º. Cabe la posibilidad de que el promotor asuma una garantía de que se  </w:t>
      </w:r>
      <w:r>
        <w:rPr>
          <w:rFonts w:cs="Arial" w:ascii="Arial" w:hAnsi="Arial"/>
          <w:color w:val="000000"/>
          <w:sz w:val="22"/>
          <w:szCs w:val="22"/>
        </w:rPr>
        <w:t xml:space="preserve"> compromete a indemnizar a los sujetos participantes en el estudio, por los daños y perjuicios sufridos como consecuencia del mismo, y cubrir asimismo las responsabilidades del investigador y sus colaboradores, incluyendo a los investigadores clínicos contratados, y del hospital o centro donde se lleve a cabo el estudio, </w:t>
      </w:r>
      <w:r>
        <w:rPr>
          <w:rFonts w:cs="Arial" w:ascii="Arial" w:hAnsi="Arial"/>
          <w:sz w:val="22"/>
          <w:szCs w:val="22"/>
        </w:rPr>
        <w:t xml:space="preserve">de acuerdo al modelo que se adjunta como anexo 1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4_732398728"/>
      <w:bookmarkStart w:id="11" w:name="__Fieldmark__4_732398728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procede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. En el citado estudio  los riesgo y carga son mínimos, entendiendo que  los impactos en la salud y las molestias que puedan sufrir los sujetos participantes en el estudio son mínimos, y los efectos sólo podrán ser de carácter leve y temporal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5_732398728"/>
      <w:bookmarkStart w:id="13" w:name="__Fieldmark__5_73239872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procede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*En este supuesto, por si hubiera afectos adversos graves no contemplados en el protocolo del estudio,  se recomienda que el promotor  asuma una garantía de que se 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 xml:space="preserve"> compromete a indemnizar a los sujetos participantes en el estudio, por los daños y perjuicios sufridos como consecuencia del mismo, y cubrir asimismo las responsabilidades del investigador y sus colaboradores, incluyendo a los investigadores clínicos contratados, y del hospital o centro donde se lleve a cabo el estudio, </w:t>
      </w:r>
      <w:r>
        <w:rPr>
          <w:rFonts w:cs="Arial" w:ascii="Arial" w:hAnsi="Arial"/>
          <w:sz w:val="22"/>
          <w:szCs w:val="22"/>
          <w:highlight w:val="yellow"/>
        </w:rPr>
        <w:t>de acuerdo al modelo que se adjunta como anexo 1.</w:t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. La participación en el citado estudio </w:t>
      </w:r>
      <w:r>
        <w:rPr>
          <w:rFonts w:cs="Arial" w:ascii="Arial" w:hAnsi="Arial"/>
          <w:color w:val="000000"/>
          <w:sz w:val="22"/>
          <w:szCs w:val="22"/>
        </w:rPr>
        <w:t>no conlleva un riesgo añadido los sujetos participantes en el estudio respecto a la práctica habitual, y no se ha  contratado por el promotor o el investigador principal un seguro o garantía financiera que cubra los daños y perjuicios de los sujetos del estudio como consecuencia del estudio.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6_732398728"/>
      <w:bookmarkStart w:id="15" w:name="__Fieldmark__6_732398728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procede).</w:t>
      </w:r>
    </w:p>
    <w:p>
      <w:pPr>
        <w:pStyle w:val="Prrafodelista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*No se recomienda esta opción,  porque si hubiera un daño o perjuicio para los sujetos participantes en el estudio, </w:t>
      </w:r>
      <w:r>
        <w:rPr>
          <w:rFonts w:cs="Arial" w:ascii="Arial" w:hAnsi="Arial"/>
          <w:b/>
          <w:i/>
          <w:sz w:val="22"/>
          <w:szCs w:val="22"/>
        </w:rPr>
        <w:t xml:space="preserve">el promotor de la investigación, el investigador responsable de la misma y el hospital o centro en el que se hubiere realizado, responderán solidariamente de aquéllos, porque </w:t>
      </w:r>
      <w:r>
        <w:rPr>
          <w:rFonts w:cs="Arial" w:ascii="Arial" w:hAnsi="Arial"/>
          <w:b/>
          <w:i/>
          <w:color w:val="000000"/>
          <w:sz w:val="22"/>
          <w:szCs w:val="22"/>
        </w:rPr>
        <w:t>el seguro de responsabilidad civil de la Conselleria de Sanitat no cubre este tipo de estudios. 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Valencia a________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/la Investigador Principal o el Representante del promotor</w:t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jc w:val="both"/>
        <w:rPr/>
      </w:pPr>
      <w:r>
        <w:rPr>
          <w:rFonts w:cs="Arial" w:ascii="Arial" w:hAnsi="Arial"/>
          <w:sz w:val="22"/>
          <w:szCs w:val="22"/>
        </w:rPr>
        <w:t>Fdo.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s-ES" w:bidi="ar-SA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lineRule="exact" w:line="566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21:00Z</dcterms:created>
  <dc:creator>rodri011</dc:creator>
  <dc:description/>
  <cp:keywords/>
  <dc:language>en-US</dc:language>
  <cp:lastModifiedBy>ANA BELÉN CARRIQUÍ SUÁREZ</cp:lastModifiedBy>
  <cp:lastPrinted>2016-01-25T14:22:00Z</cp:lastPrinted>
  <dcterms:modified xsi:type="dcterms:W3CDTF">2025-09-03T08:39:00Z</dcterms:modified>
  <cp:revision>7</cp:revision>
  <dc:subject/>
  <dc:title>D Vicente Rosales Esteban, (Subdirector Económico) con NIF; 22</dc:title>
</cp:coreProperties>
</file>